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rPr>
          <w:rFonts w:ascii="Impact" w:hAnsi="Impact" w:cs="Impact"/>
          <w:i/>
          <w:i/>
          <w:caps/>
          <w:color w:val="000000"/>
          <w:sz w:val="40"/>
          <w:szCs w:val="40"/>
        </w:rPr>
      </w:pPr>
      <w:r>
        <w:rPr>
          <w:rFonts w:cs="Impact" w:ascii="Impact" w:hAnsi="Impact"/>
          <w:i/>
          <w:caps/>
          <w:color w:val="000000"/>
          <w:sz w:val="40"/>
          <w:szCs w:val="40"/>
        </w:rPr>
        <w:t>Допомога слабочуючим та глулухим</w:t>
      </w:r>
    </w:p>
    <w:p>
      <w:pPr>
        <w:pStyle w:val="TextBody"/>
        <w:shd w:fill="auto" w:val="clear"/>
        <w:rPr>
          <w:rFonts w:ascii="Impact" w:hAnsi="Impact" w:cs="Impact"/>
          <w:i/>
          <w:i/>
          <w:caps/>
          <w:color w:val="000000"/>
          <w:sz w:val="40"/>
          <w:szCs w:val="40"/>
        </w:rPr>
      </w:pPr>
      <w:r>
        <w:rPr>
          <w:rFonts w:cs="Impact" w:ascii="Impact" w:hAnsi="Impact"/>
          <w:i/>
          <w:caps/>
          <w:color w:val="000000"/>
          <w:sz w:val="40"/>
          <w:szCs w:val="40"/>
        </w:rPr>
      </w:r>
    </w:p>
    <w:p>
      <w:pPr>
        <w:pStyle w:val="TextBody"/>
        <w:rPr/>
      </w:pPr>
      <w:r>
        <w:rPr/>
        <w:t>Київська організація Українського товариства глухих (УТОГ)</w:t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Загальні данні про заклад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Форма реєстрації та підпорядкування: міська громадська організація. 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>І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та посада керівника (саме до нього слід звертатися письмово): Левицький Михайло</w:t>
        <w:tab/>
        <w:t xml:space="preserve">Мусійович – голова правління. 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Контактна особа: Іванюшева Наталія Василівна. 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Кантатний телефон 234 68 86 (тел/факс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Адреса агенції: 01023, Київ, вул. Шота Руставелі, 15б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Якщо їхати станція метро “Республіканський стадіон” або станція метро “Площа Льва Толстого”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Режим роботи: 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роботи агенції: пн-пт – 9.00 – 17.00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дні та години прийому клієнтів контактною особою: пн-пт – 9.00 – 17.00;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Інформація про можливу допомогу для родини інваліда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Послуги які надає агенція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2127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ид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ік клієн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ні та години або періодичн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Умови чи обм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о кого звертати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Times New Roman" w:hAnsi="Times New Roman" w:cs="Times New Roman"/>
                <w:color w:val="000000"/>
                <w:spacing w:val="2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сихологічна підтримка: індивідуаль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-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жен день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Надається тільки членам організ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ванюшева Наталія Василівн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нсультації фахівців. Інструктори-соціальні праців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жен день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 обмеже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коштовне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Старі лю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За потребо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старих людей, інвалідів 1 груп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Робота групи взаємо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е са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Група збирається у разі виникнення потре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Реабілітаційні послуги: соціально-побутова реабілі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рекомендацією соціаль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нструктори-соціальна працівник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Гуртки: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Художня самодіяльність, живопис, ком</w:t>
            </w:r>
            <w:r>
              <w:rPr>
                <w:rFonts w:cs="Arial Narrow" w:ascii="Arial Narrow" w:hAnsi="Arial Narrow"/>
                <w:color w:val="000000"/>
                <w:spacing w:val="20"/>
                <w:sz w:val="26"/>
                <w:lang w:val="ru-RU"/>
              </w:rPr>
              <w:t>’</w:t>
            </w: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ютерна грамота, культурно-масові творчі колективи, творчі зустрічі, татр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графіком проведення гурт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членів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Культурні-просвітницький центр, вул. Курська 6, тел. 248 41 03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Організація дозвілля: культпоходи, свята, організація концер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іти і дорос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ихідні та святкові д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ультурно-просвітницький центр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рацевлаштування на фірмах і спеціальних підприєм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ісля 18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 міру зверн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інвалідів 2 і 3 груп за наявності довідки М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ванюшева Наталія Василівн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ібліотеч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-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-пт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Без обмеж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ультурно-просвітницький центр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Надання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-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-пт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Без обмежен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ванюшева Наталія Василівн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Гуманітарна допом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В міру надходже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членів У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Соціально-побутова допомога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Людям похило-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За потребо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Рада ветеранів міської територіальної організації УТОГ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Сурдоперекладач для глух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-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 обмеж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ванюшева Наталія Василівн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Санітарно-курортне лікування для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о 18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1 раз на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членів УТОГ, письмова заява та рекомендації районних санаторних відбіркових комісі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Нозологія клієнтів: порушення слуху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Умови зарахування до групи клієнтів агенції: наявність статусу інваліда, люди з порушенням слуху. 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Хто направляє (або самозверненя): самозвернен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Обмеження у зарахуванні: для інвалідів з вадами слуху обмежень у зарахуванні до організації немає. 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i/>
          <w:color w:val="000000"/>
          <w:spacing w:val="20"/>
          <w:sz w:val="28"/>
        </w:rPr>
        <w:t>Примітк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У разі, якщо якість послуг клієнта не задовольняє, виникають спірні питання або пропозиції щодо покращення якості послуг.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Послуги надаються безкоштовно.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За потреби можна звернутися до керівника організації Левицького Михайла</w:t>
        <w:tab/>
        <w:t xml:space="preserve">Мусійовича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rPr/>
      </w:pPr>
      <w:r>
        <w:rPr/>
        <w:t>Спеціальна середня загальноосвітня школа – інтернат №9 для дітей зі зниженим слухом Голосієвского району</w:t>
      </w:r>
    </w:p>
    <w:p>
      <w:pPr>
        <w:pStyle w:val="TextBody"/>
        <w:shd w:fill="auto" w:val="clear"/>
        <w:ind w:firstLine="720"/>
        <w:jc w:val="left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Загальні данні про заклад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Форма реєстрації та підпорядкування: державний заклад, підпорядкований Управління освіти та науки районної державної адміністрації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>І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та посада керівника (на чиє ім’я писати офіціні звернення): Корчовий Юрій Олександрович – директор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>Контактна особа: Гаврилов Сергій В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чеславович - завуч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Контактний телефон: 263 50 15 (тел/факс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Адреса агенції: Київ, вул. Сеченова, 9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Режим роботи закладу: 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роботи агенції: пн-пт – 9.00 – 17.00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дні та години прийому клієнтів контактною особою: пн-пт – 9.00 – 17.00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Інформація про можливу допомогу для родини інваліда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Послуги які надає агенція </w:t>
      </w:r>
    </w:p>
    <w:p>
      <w:pPr>
        <w:pStyle w:val="TextBody"/>
        <w:shd w:fill="auto" w:val="clear"/>
        <w:ind w:firstLine="720"/>
        <w:jc w:val="left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2127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ид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ік клієн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ні та години або періодичн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Умови чи обм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 xml:space="preserve">Платні, безкоштовні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сихологічна підтримка: індивідуальна та групов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6 до 16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учнів та їх бать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коштов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нсультації фахівців: педагог, сурдопедаг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 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учнів та їх бать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коштовне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6 до 16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3 рази на день Пн – пт: 9.00 – 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школи на підставі висновку ПМ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Робота групи взаємодопомоги: батьківський комі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 як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1 раз на місяць (у разі потреби – частіш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батьків учн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Безкоштовно </w:t>
            </w:r>
          </w:p>
        </w:tc>
      </w:tr>
    </w:tbl>
    <w:p>
      <w:pPr>
        <w:pStyle w:val="TextBody"/>
        <w:shd w:fill="auto" w:val="clear"/>
        <w:ind w:firstLine="720"/>
        <w:jc w:val="left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left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2"/>
        <w:gridCol w:w="2127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Реабілітаційні послуги соціально-побутова реабілітація, індивідуальні та групові заняття сурдопедагога кабінет реабілітації, два класи комбінованого дефекту – розумова відповідальність + порушення слу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6 до 16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учнів школи за рекомендаціями лікарів психо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Гуртки: хореографічний, кераміка, мал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учн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латні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Організація дозвілля: культпоходи, екскурсії, світкові дитячі ранки, дні імен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планом проведення, та у святкові д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коштов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ібліотечні послуги: шкільна бібліотека (підручники, дитяча літера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згідно з графіком роботи біблі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Медичні послуги: перша медична допомога і профілактичні  заходи (медична сес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рит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6 до 18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цілодоб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школи на підставі висновку ПМ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Освітні послуги: шкільна загальна середня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6 до 16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: 9.00 – 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ільки для учн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Літній оздоровчий та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ід час літніх кініку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</w:tr>
    </w:tbl>
    <w:p>
      <w:pPr>
        <w:pStyle w:val="TextBody"/>
        <w:shd w:fill="auto" w:val="clear"/>
        <w:ind w:firstLine="720"/>
        <w:jc w:val="left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Нозологія клієнтів: різні ступені порушення слуху. 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Умови зарахування до групи клієнтів агенції: наявність порушення слуху, висновок психолого-медико-педагогічної комісії, письмова заява від батьків, довідки від лікаря-педіатра, психіатра, лікаря-оторіноляторінголога. 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Хто направляє: Головне управління освіти та науки Київської міської державної адміністрації, психолого-медико-педагогічна комісія. 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Обмеження у зарахуванні: відсутність висновку психолого-медико-педагогічної комісії.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i/>
          <w:color w:val="000000"/>
          <w:spacing w:val="20"/>
          <w:sz w:val="28"/>
        </w:rPr>
        <w:t xml:space="preserve">Примітки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Чи можливо скаржитися у разі, якщо якість послуг клієнта не задовольняє, якщо так, то куди саме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Можна звернутися з письмовою заявою до начальника Управління освіти та науки районної державної адміністрації. У разі не вирішення питання – до начальника/заступника начальника Управління освіти та науки Київської міської державної адміністрації.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rPr/>
      </w:pPr>
      <w:r>
        <w:rPr/>
        <w:t>Університет розвитку людини “Україна”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Загальні данні про заклад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Форма реєстрації та підпорядкування: недержавна організація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>Ім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та посада керівника (на чиє ім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писати офіційні звернення): П.М.Таланчук – президент Університету “Україна”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Контактна особа: начальник відділу адаптації та реабілітації Конопліцька Діана Леонідівна. 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Кантактний телефон, факс, електронна пошта: 416 23 22, факс: 416 81 56. 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Адреса агенції: Київ, вул. Хорива 1г, к. 10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Як доїхати: до станції метро “Кондрактова площа”, далі рухатися в сторону Житнього ринку. 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Режим роботи закладу: відділ реабілітації та адаптації: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</w:tabs>
        <w:ind w:left="1418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роботи пн – чт 9.00 – 18.00, пт – 9.00 – 16.45. обідня перерва: 13.00 – 14.00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</w:tabs>
        <w:ind w:left="1418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прийому клієнтів контактною особою: пн – чт 9.00 – 18.00, пт – 9.00 – 16.45. обідня перерва: 13.00 – 14.00;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Інформація про можливу допомогу для родини інвалід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Послуги, які надає агенція 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2693"/>
      </w:tblGrid>
      <w:tr>
        <w:trPr>
          <w:tblHeader w:val="true"/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иди по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ищя освіта (34 спеціальності)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76" w:leader="none"/>
              </w:tabs>
              <w:ind w:left="0" w:firstLine="34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Молодші спеціаліст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акала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4" w:leader="none"/>
              </w:tabs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нсультації фахівців: психолог, сурдопедагог, лік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ік кліє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енна форма навчання – від 17 до 36 років. Заочна форма навчання: вік не обмежений за умови навчання на контрактній осн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</w:rPr>
              <w:t>Від 17 рок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ні та години періодичні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березня по жовтень. Набір на стаціонар: з березня по вересень. На заочне відділення: з березня по 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н-чт: 9.00 – 18.00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н, ср, чт: 9.00 – 18.00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, вт, чт, пт: 14.00 – 18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 xml:space="preserve">Умови чи обмеже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бережений. Бажана індивідуальна програма реабілітації. Відсутність медичних протипоказань щодо обраної спеціальності. Психологічна готовність до навчання (визначається за результатами психологічного тестув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Слухачі університету, абітурієн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Платні, безкоштовн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артість навчання залежить від спеціальності. Існує система пільг. Студентам киянам з особливими потребами вартість навчання компенсується (відповідно до системи пільг). Безкоштовно (довідка про дохід за 12 місяц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Безкоштовно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о кого звертатис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онопліцька Діана Леонідівна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8"/>
              </w:rPr>
              <w:t xml:space="preserve">. </w:t>
            </w:r>
          </w:p>
          <w:p>
            <w:pPr>
              <w:pStyle w:val="TextBody"/>
              <w:shd w:fill="auto" w:val="clear"/>
              <w:jc w:val="both"/>
              <w:rPr>
                <w:rFonts w:ascii="Times New Roman" w:hAnsi="Times New Roman" w:cs="Times New Roman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</w:rPr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Нозологія клієнтів: інваліди різних нозологій зі збереженим інтелектом. 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Умови зарахування до групи клієнтів агенції: наявність статусу інваліда, наявність довідки МСЕК , індивідуальна програма реабілітації, медична довідка 086-У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Хто направляє (або самозвернення): </w:t>
      </w:r>
      <w:r>
        <w:rPr>
          <w:rFonts w:cs="Times New Roman" w:ascii="Times New Roman" w:hAnsi="Times New Roman"/>
          <w:i/>
          <w:color w:val="000000"/>
          <w:spacing w:val="20"/>
          <w:sz w:val="28"/>
        </w:rPr>
        <w:t>самозверненн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Обмеження у зарахуванні: медичні протипоказання; низький рівень загальноосвітніх знань (шкільної середньо-освітньої програми) та психологічної готовності до навчання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i/>
          <w:color w:val="000000"/>
          <w:spacing w:val="20"/>
          <w:sz w:val="28"/>
        </w:rPr>
        <w:t xml:space="preserve">Примітки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Чи можливо скаржитися у разі, якщо якість послуг клієнта не задовольняє, якщо так, то куди саме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У такому разі можна звернутися зі скаргою до президента університету – П.М.Таланчук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В університеті доброзичлива атмосфера, навчаються 646 інвалідів (на 2003 рік).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rPr/>
      </w:pPr>
      <w:r>
        <w:rPr/>
        <w:t>Центер соціальних служб для молоді Деснянського району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Загальні данні про заклад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Форма реєстрації та підпорядкування: державна установа районного рівня, підпорядкована центру соціальних служб для молоді Київської міської державної адміністрації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</w:rPr>
        <w:t>Ім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та посада керівника (на чиє ім</w:t>
      </w:r>
      <w:r>
        <w:rPr>
          <w:rFonts w:cs="Times New Roman" w:ascii="Times New Roman" w:hAnsi="Times New Roman"/>
          <w:color w:val="000000"/>
          <w:spacing w:val="2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pacing w:val="20"/>
          <w:sz w:val="28"/>
        </w:rPr>
        <w:t>я писати офіційні звернення): Каліс Олена Юріївна – директор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Контактна особа: Тарнавська Ольга Михайлівн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Кантактний телефон, факс, 530 50 50, 513 15 67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Адреса агенції: Київ, вул. Соборна 20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Режим роботи закладу: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18" w:leader="none"/>
        </w:tabs>
        <w:ind w:left="1418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роботи пн – пт 9.00 – 18.00, обідня перерва: 13.00 – 14.00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18" w:leader="none"/>
        </w:tabs>
        <w:ind w:left="1418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Дні та години прийому клієнтів контактною особою: пн – чт 10.00 – 17.00;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Інформація про можливу допомогу для родини інваліда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Послуги, які надає агенція 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268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иди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Вік кліє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Дні та години, періодич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" w:hAnsi="Arial" w:cs="Arial"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</w:rPr>
              <w:t>Умови чи обстежен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rFonts w:ascii="Arial Narrow" w:hAnsi="Arial Narrow" w:cs="Arial Narrow"/>
                <w:color w:val="000000"/>
                <w:spacing w:val="2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0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сихологічна підтримка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Індивідуальна та групова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о 2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н – пт: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9.00 до 18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попереднім записо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Консультації фахівців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сихолог, соціальний праці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 як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Щодня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9.00 до 18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попереднім записом по телефон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обутові послуги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ерукарські (співробітництво з перукарне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Те ж са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У разі потреби за попереднім запи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ля тих. Хто найбільше – потребує на розгляд адміністраці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Робота групи взаємодопомоги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луб спілкування молодих інвалі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16 до 2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2 рази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 обмежен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Реабілітаційні послуги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роведення реабілітологом уроків фізкультури, лікувальної фізкультури, мас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ід 8 до 2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н – пт за розкла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рекомендаціями лікарі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Соціальний патронаж силами волонт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о 2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Періодично у разі потреби і за узгодженим розкла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На підставі заяви і з урахуванням можливостей волонте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Гуртки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М</w:t>
            </w:r>
            <w:r>
              <w:rPr>
                <w:rFonts w:cs="Arial Narrow" w:ascii="Arial Narrow" w:hAnsi="Arial Narrow"/>
                <w:color w:val="000000"/>
                <w:spacing w:val="20"/>
                <w:sz w:val="26"/>
                <w:lang w:val="ru-RU"/>
              </w:rPr>
              <w:t>’</w:t>
            </w: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яка іграшка, ліплення, малю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н – пт: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10.00 до 17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З урахуванням діагнозу і рекомендацій соціального працівник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Організація дозвілля: </w:t>
            </w:r>
          </w:p>
          <w:p>
            <w:pPr>
              <w:pStyle w:val="TextBody"/>
              <w:shd w:fill="auto" w:val="clear"/>
              <w:ind w:left="176" w:hanging="0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Культпоходи, екскурсії, свята, участь у виставках і фестива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Вихідні та святкові д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Без обмежень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рацевлашт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1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За потребо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заявою батьків, за наявності довідок МСЕ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Надання інформації правової тематики, психологічної стосовно допомоги у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удь як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Пн – пт: </w:t>
            </w:r>
          </w:p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 9.00 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Без обмежен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хист прав: Ю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_”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Щод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У разі потреби і за попередньою домовленістю по телефон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Літні оздоровчі табори у спеціалізованих змі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До 18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 xml:space="preserve">Вліт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Fonts w:ascii="Arial Narrow" w:hAnsi="Arial Narrow" w:cs="Arial Narrow"/>
                <w:color w:val="000000"/>
                <w:spacing w:val="2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pacing w:val="20"/>
                <w:sz w:val="26"/>
              </w:rPr>
              <w:t>За наявності довідок з рекомендаціями лікарів</w:t>
            </w:r>
          </w:p>
        </w:tc>
      </w:tr>
    </w:tbl>
    <w:p>
      <w:pPr>
        <w:pStyle w:val="TextBody"/>
        <w:shd w:fill="auto" w:val="clear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Нозологія клієнтів: інваліди різних нозологій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Умови зарахування до групи клієнтів агенції: належить до категорії мало захищених (вразливих) верств населення: інваліди, їх батьки, багатодітні, діті-сироти, малозабезпечені. 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Хто направляє (або самозвернення): може направити ЖЕК, лікар районної поліклініки, або самозвернення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 xml:space="preserve">Обмеження у зарахуванні: без обмежень. 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i/>
          <w:color w:val="000000"/>
          <w:spacing w:val="20"/>
          <w:sz w:val="28"/>
        </w:rPr>
        <w:t xml:space="preserve">Примітки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Послуги надаються безкоштовно.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/>
          <w:color w:val="000000"/>
          <w:spacing w:val="2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  <w:jc w:val="center"/>
    </w:pPr>
    <w:rPr>
      <w:rFonts w:ascii="Tahoma" w:hAnsi="Tahoma" w:cs="Tahoma"/>
      <w:color w:val="0000FF"/>
      <w:spacing w:val="30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5:39:00Z</dcterms:created>
  <dc:creator>Telemarket-2</dc:creator>
  <dc:description/>
  <dc:language>en-US</dc:language>
  <cp:lastModifiedBy>Telemarket-2</cp:lastModifiedBy>
  <dcterms:modified xsi:type="dcterms:W3CDTF">2005-06-06T15:42:00Z</dcterms:modified>
  <cp:revision>2</cp:revision>
  <dc:subject/>
  <dc:title>ДОПОМОГА СЛАБОЧУЮЧИМ ТА ГЛУЛУХИМ</dc:title>
</cp:coreProperties>
</file>