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hadow/>
          <w:spacing w:val="100"/>
          <w:sz w:val="36"/>
          <w:szCs w:val="36"/>
          <w:lang w:val="uk-UA"/>
        </w:rPr>
        <w:t>Служби</w:t>
      </w:r>
      <w:r>
        <w:rPr>
          <w:rFonts w:cs="Monotype Corsiva" w:ascii="Monotype Corsiva" w:hAnsi="Monotype Corsiva"/>
          <w:b/>
          <w:i/>
          <w:shadow/>
          <w:spacing w:val="100"/>
          <w:sz w:val="36"/>
          <w:szCs w:val="36"/>
        </w:rPr>
        <w:t xml:space="preserve"> як</w:t>
      </w:r>
      <w:r>
        <w:rPr>
          <w:rFonts w:cs="Monotype Corsiva" w:ascii="Monotype Corsiva" w:hAnsi="Monotype Corsiva"/>
          <w:b/>
          <w:i/>
          <w:shadow/>
          <w:spacing w:val="100"/>
          <w:sz w:val="36"/>
          <w:szCs w:val="36"/>
          <w:lang w:val="uk-UA"/>
        </w:rPr>
        <w:t>і займаються ВІЛ/СНІД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spacing w:val="100"/>
          <w:sz w:val="30"/>
          <w:szCs w:val="30"/>
          <w:lang w:val="uk-UA"/>
        </w:rPr>
      </w:pPr>
      <w:r>
        <w:rPr>
          <w:rFonts w:cs="Monotype Corsiva" w:ascii="Monotype Corsiva" w:hAnsi="Monotype Corsiva"/>
          <w:b/>
          <w:i/>
          <w:shadow/>
          <w:spacing w:val="100"/>
          <w:sz w:val="30"/>
          <w:szCs w:val="30"/>
          <w:lang w:val="uk-UA"/>
        </w:rPr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</w:t>
      </w:r>
      <w:r>
        <w:rPr>
          <w:sz w:val="30"/>
          <w:szCs w:val="30"/>
          <w:lang w:val="uk-UA"/>
        </w:rPr>
        <w:t xml:space="preserve">Адреса відділу м. Київ, вул. Довженка, 2, кім. 26-29, т. 456-67-59, 456-85-54. </w:t>
      </w:r>
    </w:p>
    <w:p>
      <w:pPr>
        <w:pStyle w:val="Normal"/>
        <w:jc w:val="both"/>
        <w:rPr/>
      </w:pPr>
      <w:r>
        <w:rPr>
          <w:b/>
          <w:sz w:val="30"/>
          <w:szCs w:val="30"/>
          <w:lang w:val="uk-UA"/>
        </w:rPr>
        <w:t xml:space="preserve">  </w:t>
      </w:r>
      <w:r>
        <w:rPr>
          <w:b/>
          <w:sz w:val="30"/>
          <w:szCs w:val="30"/>
          <w:lang w:val="uk-UA"/>
        </w:rPr>
        <w:t>«Телефон Довіри, (для дітей, молоді та їх  батьків)»</w:t>
      </w:r>
      <w:r>
        <w:rPr>
          <w:sz w:val="30"/>
          <w:szCs w:val="30"/>
          <w:lang w:val="uk-UA"/>
        </w:rPr>
        <w:t xml:space="preserve"> працює з червня 2002року. Програма реалізується КМ ЦССМ спільно з Фондом профілактики хімічних залежностей та СНІД. Її мета – надання кваліфікованої, анонімної, конфіскованої, безкоштовної консультативної та інформаційної допомоги за телефонами дітям, молоді та членам їх сімей, що переживають кризові стани, а також з питань наркоманії та ВІЛ/СНІД. Служба працює в цілодобовому режимі.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480"/>
        <w:gridCol w:w="897"/>
        <w:gridCol w:w="897"/>
        <w:gridCol w:w="821"/>
      </w:tblGrid>
      <w:tr>
        <w:trPr>
          <w:trHeight w:val="113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Цілодобовий</w:t>
            </w:r>
          </w:p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«Телефон Довіри (для дітей, молоді та їх  батьків)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451-51-41</w:t>
            </w:r>
          </w:p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(з проблем наркоманії та ВІЛ/СНІД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0"/>
                <w:szCs w:val="30"/>
                <w:lang w:val="uk-UA"/>
              </w:rPr>
              <w:t xml:space="preserve">Надання анонімної безкоштовної психолого-педагогічної консультативної та інформаційної допомоги з проблем наркоманії та ВІЛ/СНІДу </w:t>
            </w:r>
            <w:r>
              <w:rPr>
                <w:i/>
                <w:sz w:val="30"/>
                <w:szCs w:val="30"/>
                <w:lang w:val="uk-UA"/>
              </w:rPr>
              <w:t>(суспільно з Фондом профілактики хімічних залежностей та СНІДу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451-54-51</w:t>
            </w:r>
          </w:p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дання кваліфікованої анонімної конфіденційної, інформаційної допомоги дітям, молоді,  що переживають кризові стани, членам їх сімей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451-54-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Цілодобово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Вашечкіцна К. М.</w:t>
            </w:r>
          </w:p>
        </w:tc>
      </w:tr>
      <w:tr>
        <w:trPr>
          <w:trHeight w:val="113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uk-UA"/>
              </w:rPr>
              <w:t>Консультативний пункт для ін’єкційних споживачів наркотиків «Довіра»</w:t>
            </w:r>
          </w:p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(спільно з громадською організацією «Клуб Еней»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Надання безкоштовних кваліфікованих соціально-профілактичних, реабілітаційних послуг наркозалежній молоді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Ствердження мережі стаціонарних  Пунктів Довіри в різних районах міст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Розробка маршрутів та впровадження мобільних та польових Пунктів Довіри для ін’єкційних споживачів наркотичних речовин із охопленням всіх районів м. Києв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Формування  у клієнтів консультативних пунктів «Довіра» навичок безпечної сексуальної поведінки та усвідомлення високого розвитку зараження ВІЛ – наркотикі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Забезпечення умов для здійснення утилізації використаних ін’єкційних шприців та їх заміни на стерильні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правлення тих, хто потребує допомоги, до компетентних у дані проблемі закладів та фахівці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Організація навчальної підготовки та перепідготовки працівників та волонтерів до роботи з клієнтам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Моніторинг та оцінка ефективності профілактичних заходів з питань ВІЛ/СНІДу серед молоді, які вживають наркотики ін’єкційним шляхом.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Організація вуличної соціальної роботи (польових Пунктів Довіри) за участю груп фахівців та волонтерів у місцях масового перебування молоді, яка вживає наркотики ін’єкційним шляхо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ров. Шевченка 13/2в, 2 поверх   229-71-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н. – Пт.  10.00 – 15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Шеккер І. І.</w:t>
            </w:r>
          </w:p>
        </w:tc>
      </w:tr>
      <w:tr>
        <w:trPr>
          <w:trHeight w:val="113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«Центри допомоги сім’ям з проблемами наркоманії, </w:t>
            </w:r>
          </w:p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«ВІЛ/СНІД 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дання безкоштовної інформаційно-просвітницької та психокорекційної консультативної допомоги сім’ям, де є проблема наркоманії та ВІЛ/СНІД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роводження мотиваційноїно-реабілітаційної програми для наркозалежної молоді, як для тих, хто експереминтує з вживанням наркотичних речовин, так і для тих, хто має стійку залежність від наркотиків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0"/>
                <w:szCs w:val="30"/>
                <w:lang w:val="uk-UA"/>
              </w:rPr>
              <w:t>Сприяння діяльності та розвитку груп взаємодопомоги для алко- та наркозалежної молоді та членів їх сімей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Вул. Нводарницька 26б,   566-15-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н. – пт.   10.00 – 19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Тищенко С. П.</w:t>
            </w:r>
          </w:p>
        </w:tc>
      </w:tr>
      <w:tr>
        <w:trPr>
          <w:trHeight w:val="113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uk-UA"/>
              </w:rPr>
              <w:t xml:space="preserve">«Центр соціального супроводу дітей, молоді, що живе з ВІЛ/СНІД. </w:t>
            </w:r>
          </w:p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(спільно з Всеукраїнською мережею людей, що живуть з ВІЛ/СНІД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Інформаційні, очні консультації соціальних працівникі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Сприяння в отриманні медичних послуг, гуманітарної допомог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Соціальний супровід дітей та молоді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Соціальний патронаж на допомогу дітей та молоді, що живе з ВІЛ/СНІД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Організація групи взаємодопомоги.</w:t>
            </w:r>
          </w:p>
          <w:p>
            <w:pPr>
              <w:pStyle w:val="Normal"/>
              <w:ind w:left="11" w:hanging="0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Організація дозвілля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Вул. Довженка 2, к. 29а,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н.– Сб. 10.00 – 19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Чорнопольска О. В.</w:t>
            </w:r>
          </w:p>
        </w:tc>
      </w:tr>
      <w:tr>
        <w:trPr>
          <w:trHeight w:val="113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«Центр допомоги людям з ВІЛ/СНІД «Наша Родина» (суспільно з Всеукраїнською мережею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Індивідуальні консультації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Юридичний супровід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Денне перебування діте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Організація групи взаємодопомог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Організація та проведення соціально-культурних заходів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Альтернативні методи оздоровленн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Залучення до волонтерської діяльності, до участі профілактичній роботі за методикою «рівний-рівному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дання інформаційних послуг.</w:t>
            </w:r>
          </w:p>
          <w:p>
            <w:pPr>
              <w:pStyle w:val="Normal"/>
              <w:ind w:left="11" w:hanging="0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дання соціально-педагогочних послу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Бр. Перова 56 (з 15 січня)   540-63-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н. – сб.   10.00 – 19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анфілова О. М.</w:t>
            </w:r>
          </w:p>
        </w:tc>
      </w:tr>
    </w:tbl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uk-UA"/>
        </w:rPr>
        <w:t xml:space="preserve">  </w:t>
      </w:r>
      <w:r>
        <w:rPr>
          <w:b/>
          <w:sz w:val="30"/>
          <w:szCs w:val="30"/>
          <w:lang w:val="uk-UA"/>
        </w:rPr>
        <w:t>Центр соціального супроводу дітей, молоді, що живе з ВІЛ/СНІД</w:t>
      </w:r>
      <w:r>
        <w:rPr>
          <w:sz w:val="30"/>
          <w:szCs w:val="30"/>
          <w:lang w:val="uk-UA"/>
        </w:rPr>
        <w:t xml:space="preserve"> працює з березка 2003 року. Програма реалізується КМЦССМ спільно з Всеукраїнською мережею людей, що живуть з  </w:t>
      </w:r>
      <w:r>
        <w:rPr>
          <w:b/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uk-UA"/>
        </w:rPr>
        <w:t xml:space="preserve">ВІЛ/СНІД. Мета програми – організація роботи з психосоціальної, соціальної підтримки та допомоги дітям, молодим людям, що живуть з ВІЛ/СНІД, членам їх сімей, здійснення соціального супроводу та патронажу сімей з медико-соціальними проблемами. </w:t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uk-UA"/>
        </w:rPr>
        <w:t xml:space="preserve">  </w:t>
      </w:r>
      <w:r>
        <w:rPr>
          <w:b/>
          <w:sz w:val="30"/>
          <w:szCs w:val="30"/>
          <w:lang w:val="uk-UA"/>
        </w:rPr>
        <w:t>Центр допомоги людям з ВІЛ/СНІД « Наша родина»</w:t>
      </w:r>
      <w:r>
        <w:rPr>
          <w:sz w:val="30"/>
          <w:szCs w:val="30"/>
          <w:lang w:val="uk-UA"/>
        </w:rPr>
        <w:t xml:space="preserve"> працює з січня 2004 року. Мета програми – покращення якості життя людей, що живуть з ВІЛ/СНІД, впровадження системи доступних безкоштовних послуг дітям, сім’ям, які постраждали від ВІЛ/СНІД. Соціальна допомога сім’ям з медико-соціальними проблемами з центрами тимчасового перебування дітей буде організована в 2 приміщеннях за адресами бульвар Перова 56, вул.. Довженка,2. програма реалізується спільно з Всеукраїнською мережею людей,  що живуть з ВІЛ/СНІД. </w:t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</w:t>
      </w:r>
      <w:r>
        <w:rPr>
          <w:sz w:val="30"/>
          <w:szCs w:val="30"/>
          <w:lang w:val="uk-UA"/>
        </w:rPr>
        <w:t>Адреси ВІЛ/СНІДу: Бальзака 16б, 548-09-91 Рикова Л.М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-р Перова 56, 512-01-71 Самарський Д.П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в. Філатова 3/1, 290-40-44 Косіцина О.В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Пр-т свободи 2б, 434-81-90Кизима С.В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ул. Доброхотова 24а, 423-66-64 Жушман Д.О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ул. Кривоноса 21, 243-92-96 Роздайбіда А.Ю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ул. Білоруська 34 Сосідко Т.І.</w:t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сеукраїнська межа людей, що живуть з ВІЛ/СНІД.</w:t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Жовтяк В.О. – голова координаційної ради Вул. Інститутська 27/6, кв.11,  тел. 253-97-18</w:t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Міжнародний фонд Альянс з ВІЛ/СНІД Клєпіков Андрій менеджер проекту вул. Димитрова 10а, тел.  490-54-85, 490-54-86, 490-54-87, 490-54-88. 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71"/>
        </w:tabs>
        <w:ind w:left="3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71"/>
        </w:tabs>
        <w:ind w:left="3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71"/>
        </w:tabs>
        <w:ind w:left="3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6:11:00Z</dcterms:created>
  <dc:creator>Marina</dc:creator>
  <dc:description/>
  <cp:keywords/>
  <dc:language>en-US</dc:language>
  <cp:lastModifiedBy>Marina</cp:lastModifiedBy>
  <dcterms:modified xsi:type="dcterms:W3CDTF">2005-10-15T16:11:00Z</dcterms:modified>
  <cp:revision>2</cp:revision>
  <dc:subject/>
  <dc:title>Служби які займаються ВІЛ/СНІД</dc:title>
</cp:coreProperties>
</file>